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ابن عباس رضي الله تعالى عنه عن النبي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بركة تنزل وسط الطعام فكلوا من حافتيه ولا تأكلوا من وسط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أبو داود و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مريكا تقدم معونة لإسرائيل سنوية قدرها أربعة مليارات دولار أمريكي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خمسة وسبعين بالمئة من دخل دولة سيريلانكا من الشاي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اريس أكثر مدن أوربا كثافة سكانية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خنفساء أثقل حشرة في العالم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رض الصومال على شكل قر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 المتنبي في غض البصر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كـــل الحوادث مبدؤها من النظر   ومعــظم النار من مستصغر الشرر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كم نظرةٍ فعلت في قلب صاحبها    فـعـلُ الـسـهـام بـلا قـوسٍ ولا وتـر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المرءُ مـادام ذا عـيـنٍ يـُقـلـبها    في أعينِ الغيرِ موقوفٌ على الخطر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يســـــرُّ مـقـلـتـه مـاضر مهجته    لا مـرحـبـاً بـسـرورٍ عـاد بـالـضـرر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32:00Z</dcterms:modified>
  <cp:revision>2</cp:revision>
  <dc:subject/>
  <dc:title/>
</cp:coreProperties>
</file>